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自筹资金承诺函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西安市科学技术局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单位申报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u w:val="single"/>
        </w:rPr>
        <w:t>西安市科技计划——全面创新改革试验支撑计划——高校院所创新改革试点工程“项目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u w:val="single"/>
        </w:rPr>
        <w:t>名称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u w:val="single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计划投资总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申请专项扶持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自筹资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若申请补助的金额和实际立项支持的金额有差异，我单位承诺以自有资金补足差额，保证项目顺利进行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特此承诺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单位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盖章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月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17:00Z</dcterms:created>
  <dc:creator/>
  <dc:description/>
  <cp:keywords/>
  <dc:language>en-US</dc:language>
  <cp:lastModifiedBy>屈乐</cp:lastModifiedBy>
  <cp:lastPrinted>2017-01-12T16:01:00Z</cp:lastPrinted>
  <dcterms:modified xsi:type="dcterms:W3CDTF">2017-12-29T02:45:00Z</dcterms:modified>
  <cp:revision>11</cp:revision>
  <dc:subject/>
  <dc:title>项目自筹资金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